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1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Taboret obrotowy jezdny z oparciem pleców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oparcie i siedzisko pokryte tworzywem sztuczny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ysokość siedziska regulowana za pomocą sprężyny gazowej w zakresie min. 40-60 c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obręcz do opierania nó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kółek z nakładką z niebrudzącej gum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ulacja wysokości oparcia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4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8:00Z</dcterms:modified>
  <cp:revision>14</cp:revision>
  <dc:subject/>
  <dc:title>ZAKŁAD  UBEZPIECZEŃ</dc:title>
</cp:coreProperties>
</file>